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OMMUNICATION AND SWITCHING TECHNIQUES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34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various layers of the ISO-OSI model.</w:t>
        <w:tab/>
        <w:tab/>
        <w:tab/>
        <w:tab/>
        <w:tab/>
        <w:tab/>
        <w:tab/>
        <w:tab/>
        <w:t>(10)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n amplifier has an input resistance of 600 Ω and a resistive load of 75 Ω. When it has an r.m.s input voltage of 100 mV, the r.m.s. output current is 20 mA. Find the gain in dB.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are the different networks required for various services of a Public Telecommunications Operator (PTO)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Briefly explain message switching and circuit switching. </w:t>
        <w:tab/>
        <w:tab/>
        <w:tab/>
        <w:tab/>
        <w:tab/>
        <w:tab/>
        <w:t>(5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functions of a switching system.</w:t>
        <w:tab/>
        <w:tab/>
        <w:tab/>
        <w:tab/>
        <w:tab/>
        <w:tab/>
        <w:tab/>
        <w:tab/>
        <w:t>(9)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On average, during the busy hour, a company makes 120 outgoing calls of average duration of 2 minutes. It receives 200 incoming calls of average duration 3 minutes. Find a.</w:t>
        <w:tab/>
        <w:t xml:space="preserve">the outgoing traffic </w:t>
        <w:tab/>
        <w:t>b.</w:t>
        <w:tab/>
        <w:t xml:space="preserve">the incoming traffic </w:t>
        <w:tab/>
        <w:t>c.</w:t>
        <w:tab/>
        <w:t xml:space="preserve">the total traffic.  </w:t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A PBX has three operators on duty and receives 400 calls during the busy hour. </w:t>
        <w:tab/>
        <w:t xml:space="preserve">Incoming calls enter a queue and are dealt with, in order of arrival. The average time </w:t>
        <w:tab/>
        <w:t xml:space="preserve">taken by an operator to handle a call is 18 seconds. Call arrivals are Poissonian and </w:t>
        <w:tab/>
        <w:t>operator service times have a negative exponential distribution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What percentage of calls have to wait for an operator to answer them?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What is the average delay, for all calls and for those which encounter delay?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What percentage of calls are delayed for more than 30 seconds?</w:t>
        <w:tab/>
        <w:tab/>
        <w:tab/>
        <w:t>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an expression for the probability of delay.  </w:t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the principle of grading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ign a grading for connecting 20 trunks to switches having ten outlets.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ith a neat sketch, explain fully interconnected three-stage switching network. </w:t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ign a three-stage network for 100 incoming trunks and 400 outgoing trunks.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ith a simplified flow diagram, explain the state transition for a local call.</w:t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stored- program control.</w:t>
        <w:tab/>
        <w:tab/>
        <w:tab/>
        <w:tab/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scribe the phantom circuit for DC signaling over four-wire audio-frequency.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following terms applied to inter-register signalling: en-bloc signalling, </w:t>
        <w:tab/>
        <w:tab/>
        <w:tab/>
        <w:t xml:space="preserve">overlap signalling, compelled signalling, link-by-link signalling, end-to-end signall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ith a typical packet format, explain the principles of Packet switching.</w:t>
        <w:tab/>
        <w:tab/>
        <w:t>(12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terminal is connected to a computer by a datalink transmitting at 2.4 kbit/s in each direction. On average, the terminal user issues a request to the computer once per minute. The average length of a user’s message is ten 8-bit characters and the average length of the computer’s reply is 100 8-bit characters. The time taken by the computer to process the information and the propagation time of the link are negligible. Find: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The average delay before the terminal has received a complete reply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occupancy of the data channel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principles and architecture of ISDN network.</w:t>
        <w:tab/>
        <w:tab/>
        <w:tab/>
        <w:tab/>
        <w:tab/>
        <w:t xml:space="preserve">   </w:t>
        <w:tab/>
        <w:t>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in detail about Automatic Alternative Routing (AAR).  </w:t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17</Words>
  <Characters>2949</Characters>
  <CharactersWithSpaces>3460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4-30T09:07:00Z</cp:lastPrinted>
  <dcterms:modified xsi:type="dcterms:W3CDTF">2013-04-30T09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